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шкирский государственный универси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ерлитамакский филиа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блиот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ЮЛЛЕТЕН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ВЫХ ПОСТУПЛ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 2016 год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ерлитамак 2016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стоящий  «Бюллетень» включены книги, поступившие во все подразделения библиотеки СФ БашГУ в 2016 году. «Бюллетень» составлен на основе записей электронного каталога. Записи сделаны в формате RUSMARC с использованием программы «Русла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_Toc6049975"/>
      <w:bookmarkStart w:id="1" w:name="_Toc6025460"/>
      <w:bookmarkStart w:id="2" w:name="_Toc5787071"/>
      <w:bookmarkEnd w:id="0"/>
      <w:bookmarkEnd w:id="1"/>
      <w:bookmarkEnd w:id="2"/>
      <w:r>
        <w:br w:type="page"/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чертательная геометрия. Геометрическое и проекционное черчение: учеб. пособие для студ. вузов по направлению подгот. и спец. технол. наук/ Под ред. П. Н. Учаева. - Старый Оскол: ТНТ, 2015. - 338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35-3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450-9: 683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180, 571181, 571182, 571183, 571184, 571185, 571186, 571187, 571188, 5711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чертательная геометрия. Инженерная и компьютерная графика в задачах и примерах: учеб. пособие для студ. вузов по направлению подгот. и спец. технол. наук/ Под ред. П. Н. Учаева. - Старый Оскол: ТНТ, 2015. - 288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228-4: 578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190, 571191, 571192, 571193, 571194, 571195, 571196, 571197, 571198, 5711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21я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 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ранова Г.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еоретическая механика: учеб. для студ. вузов по техн. направлениям/ под общ. ред. Э.Я. Живаго. - Старый Оскол: ТНТ, 2015. - 383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В пе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361-8: 1575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68833, 568834, 568835, 568836, 5688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12я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ков С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ехническая механика. Курсовое проектирование: учеб. пособие для студ. вузов по направлению "Электроэнергетика и электротехника". - Старый Оскол: ТНТ, 2015. - 150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50.-(В пе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399-1: 273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68777, 5687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евченко, Б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новы технологии изобретательства: учеб. пособие для студ. вузов по направлению подгот. "Конструкторско-технол. обеспечение машиностр. производств". - Старый Оскол: ТНТ, 2015. - 323 с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82-181Прил.: с. 182-3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458-5: 609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200, 571201, 571202, 571203, 5712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3я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 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годухов С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атериаловедение: учеб. для студ. вузов по направлениям "Машиностроение", "Конструкторско-технологическое обеспечение машиностроительных производств". - Старый Оскол: ТНТ, 2015. - 534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аз.: с.515-524.-Библиогр.: с.525-527.-(В пе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338-0: 803р.25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68805, 568806, 568807, 568808, 5688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3я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годухов С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атериаловедение и технологичнские процессы в машиностроении: учеб. пособие для студ вузов по направлению "Конструкторско-технологич. обеспечение машиностроит. производств"/ под общ. ред. С.И. Богодухова. - Старый Оскол: ТНТ, 2015. - 559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558-559.-(В пе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220-8: 497р.70к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68838, 568839, 568840, 568841, 5688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3я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 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ков С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пытание материалов: учеб. пособие для студ. вузов по направлению "Конструкторско-технологич. обеспечение машиностроит. производств". - Старый Оскол: ТНТ, 2015. - 135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35.-(В пе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213-0: 236р.25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688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3я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шнер В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атериаловедение. Практикум: учеб. пособие для студ. вузов по направлению "Конструкторско-технологич. обеспечение машиностроит. производств". - Старый Оскол: ТНТ, 2015. - 207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97.-Прил.: с.198-207.-(В пе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363-2: 315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68849, 568850, 568851, 5688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веев В. 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ехнологическая оснастка: учеб. для студ. вузов по "Конструкторско-технологическое обеспечение машиностроительных производств"/ В. Н. Матвеев, А. П. Абызов, Н. А. Чемборисов. - Старый Оскол: ТНТ, 2015. - 231 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329-8: 416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285, 571286, 571287, 571288, 5712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ектирование и конструирование в машиностроении: в 2 ч. : учеб. пособие для студ. вузов обучающихся по направлению"Конструкторско-технол. обеспечение машиностр. производств"/ под ред. А. Г. Схиртладзе. - Старый Оскол: ТНТ, 2015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2: / В. П. Бахарев, А. П. Дубинин, А. Г. Схиртладзе - 203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98-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197-3: 363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300, 571301, 571302, 571303, 5713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ектирование и конструирование в машиностроении: в 2 ч. : учеб. пособие для студ. вузов обучающихся по направлению"Конструкторско-технол. обеспечение машиностр. производств"/ под ред. А. Г. Схиртладзе. - Старый Оскол: ТНТ, 2015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.1: / В. П. Бахарев и [др.] - 247 с. : 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44-2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169-0: 368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295, 571296, 571297, 571298, 5712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4я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совое проектирование деталей машин на базе графических систем: учеб. пособие для студ. вузов по "Конструкторско-технологич. обеспечение машиностроит. производств"/ ред. П.Н. Учаев. - Старый Оскол: ТНТ, 2015. - 426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424-426.-(В пе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94178-356-4: 682р.50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68824, 5688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етали машин и основы конструирования. Основы теории и расчета: учеб. для студ. вузов по "Конструкторско-технологическое обеспечение машиностроительных производств"/ под общ. ред. П. Н. Учаева. - Старый Оскол: ТНТ, 2015. - 343 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37-339Указ.: с. 340-3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454-7: 698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522, 571523, 571524, 571525, 5715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ханический привод с редукторами, мотор-редукторами и коробками скоростей: учеб. пособие для студ. вузов по "Конструкторско-технологическое обеспечение машиностроительных производств"/ под общ. ред. П. Н. УчаеваЮ. Е. Гуревич [и др.]. - Старый Оскол: ТНТ, 2015. - 263 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219-2: 431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280, 571281, 571282, 571283, 5712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4я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-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лов В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новы проектирования и конструирования деталей машин: учеб. пособие для студ. вузов по "Конструкторско-технологическое обеспечение машиностроительных производств". - Старый Оскол: ТНТ, 2015. - 311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.: с.305-308.-Библиогр.: с.309-311.-(В пе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241-3: 367р.50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68790, 5687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.93я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 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акин Н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нструкция и расчет конвейеров: справочник. - Старый Оскол: ТНТ, 2015. - 503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502-503.-(В пе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277-2: 693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68739, 5687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единения типовых деталей с задачами и примерами расчетов: учеб. пособие для студ. по направлению "Конструкторско-технол. обеспечение машиностр. производств"/ Под ред. П. Н. Учаева; . - Старый Оскол: ТНТ, 2015. - 151 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1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146-1: 21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115, 571116, 571117, 571118, 5711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44я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-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ервячные передачи и передачи винт-гайка с задачами и примерами расчетов: учеб. пособие для студ. вузов по "Конструкторско-технологическое обеспечение машиностроительных производств"/ П. Н. Учаев [и др.]. - Старый Оскол: ТНТ, 2015. - 107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107.-(В пе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043-3: 187р.95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68783, 568784, 568785, 568786, 568787, 571205, 571206, 571207, 571208, 5712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6я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 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ирование металлорежущего инструмента: учеб. для студ. вузов по "Конструкторско-технологическое обеспечение машиностроительных производств". - Старый Оскол: ТНТ, 2015. - 387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.: с.368-384.-Библиогр.: с.385-387.-(В пе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214-7: 409р.50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68773, 568774, 568775, 5687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6я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 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ежущие инструменты: учеб. пособие для студ. вузов по "Конструкторско-технологическое обеспечение машиностроительных производств". - Старый Оскол: ТНТ, 2015. - 384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380-381.-(В пе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192-8: 611р10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68769, 568770, 568771, 5687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6я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рботько А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еометрия резания материалов: учеб. пособие для студ. вузов по "Конструкторско-технологическое обеспечение машиностроительных производств". - Старый Оскол: ТНТ, 2015. - 319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314-319.-(В пе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286-4: 404р.25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68761, 568762, 5687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6я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рьботко А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езание материалов: учеб. пособие для студ. вузов по "Конструкторско-технологическое обеспечение машиностроительных производств". - Старый Оскол: ТНТ, 2015. - 431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356-360.-Прил.: с.361-431.-(В пе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203-1: 367р.50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68751, 568752, 568753, 568754, 568755, 568756, 568757, 568758, 568759, 5687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фремов, В. 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таллорежущие станки: учеб. для студ. вузов по "Конструкторско-технолог. обеспечению машиностроит. производств"/ В. Д. Ефремов, В. А. Горохов, А. Г. Схиртладзе. - . - Старый Оскол: ТНТ, 2015. - 695 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672-677Указ.: с. 6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129-4: 702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105, 571106, 571107, 571108, 5711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6я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аров В.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ыбор высокоэффективных абразивных инструметов и режимов резания для различных видов шлифования заготовок: учеб. пособие для студ. вузов по "Конструкторско-технологическое обеспечение машиностроительных производств". - Старый Оскол: ТНТ, 2015. - 273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.: С.260-269.-Библиогр.: с.270-273.-(В пе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294-9: 399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68764, 568765, 568766, 568767, 5687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6я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 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летьев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езание материалов: учеб. для студ. вузов по "Конструкторско-технологическое обеспечение машиностроительных производств". - Старый Оскол: ТНТ, 2015. - 511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509-511.-(В пе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135-5: 522р.90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68741, 568742, 568743, 568744, 568745, 568746, 568747, 568748, 568749, 5687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удобин Л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азирование заготовок при механической обработке: учеб. для студ. вузов по "Конструкторско-технологическое обеспечение машиностроительных производств"/ Л. В. Худобин, М. А. Белов, А. Н. Унянин. - Старый Оскол: ТНТ, 2015. - 247 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.: с.238-247.-Библиогр.: с. 236-2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288-8: 473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145, 571146, 571147, 571148, 571149, 571150, 571151, 571152, 571153, 5711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6я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 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хов В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ектирование технологической оснастки: учеб. для студ. вузов по "Конструкторско-технологическое обеспечение машиностроительных производств". - Старый Оскол: ТНТ, 2015. - 430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.: с.393-428.-Библиогр.: с.429-430.-(В пе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210-9: 477р.75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68788, 5687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оретическая механика: учеб. для студ. вузов по техн. направлениям/ Г. Т. Баранова; Т. Н. Дадочкина; Э. Я. Живаго; Н. И. Крестьянова; под ред. Э. Я. Живаго. - Старый Оскол: ТНТ, 2016. - 383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361-8: 1575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0980, 570981, 570982, 570983, 5709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оретическая механика. Динамика: учеб. пособие для студ. вузов по "Конструкторско-технологич. обеспечение машиностроит. производств", "Автоматиз. технол. процессов и производств"/ В. М. Голощапов и [др.]. - Старый Оскол: ТНТ, 2016. - 539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534-5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394-6: 625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0990, 570991, 570992, 570993, 5709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валев, В. 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стория техники: учеб. пособие для студ. вузов машиностр. производств/ В. И. Ковалев, А. Г. Схиртладзе, В. П. Борискин. - Старый Оскол: ТНТ, 2016. - 359 с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74-276прил.: с. 277-3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187-4: 58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010, 571011, 571012, 571013, 571014, 571015, 571016, 571017, 571018, 571019, 571020, 571021, 571022, 571023, 571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урсовое проектирование деталей машин на базе графических систем: учеб. пособие для студ. вузов по "Конструкторско-технологич. обеспечение машиностроит. производств"/ П. Н. Учаев [и др.]; П.Н. Учаев. - Старый Оскол: ТНТ, 2016. - 426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424-4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94178-356-4: 688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260, 571261, 571262, 571263, 5712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-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новы проектирования и конструирования деталей машин: учеб. пособие для студ. вузов по "Конструкторско-технологическое обеспечение машиностроительных производств"/ В. А. Нилов [и др.]. - Старый Оскол: ТНТ, 2016. - 311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.: с.305-308.-Библиогр.: с.309-3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241-3: 368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275, 571276, 571277, 571278, 5712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.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акин Н. 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нструкция и расчет конвейеров: справочник. - 2-е изд., перераб. и доп.. - Старый Оскол: ТНТ, 2016. - 503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502-5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277-2: 693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250, 571251, 571252, 571253, 5712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пин, А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етали машин и механизмов: учеб. для студ. по направлению "Конструкторско-технол. обеспечение машиностр. производств"/ . - Старый Оскол: ТНТ, 2016. - 505 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503-505Прил.: с.470-5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497-4: 788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255, 571256, 571257, 571258, 5712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1234   Барботько, А. 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езание материалов: учеб. пособие для студ. вузов по направлению "Конструкторско-технол. обеспечение машиностр. производств"/ А. И. Барботько, А. В. Масленников. - Старый Оскол: ТНТ, 2016. - 431 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56-360Прил.: с. 361-4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203-1: 405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225, 571226, 571227, 571228, 571229, 571230, 571231, 571232, 571233, 5712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аров В. 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ыбор высокоэффективных абразивных инструметов и режимов резания для различных видов шлифования заготовок: учеб. пособие для студ. вузов по "Конструкторско-технологическое обеспечение машиностроительных производств". - Старый Оскол: ТНТ, 2016. - 273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.: С.260-269.-Библиогр.: с.270-2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294-9: 408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210, 571211, 571212, 571213, 5712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летьев Г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езание материалов: учеб. для студ. вузов по "Конструкторско-технологическое обеспечение машиностроительных производств"/ Г. А. Мелетьев, А. Г. Схиртладзе, В. П. Борискин. - Старый Оскол: ТНТ, 2016. - 511с. : ил.. - (Тонкие наукоемкие технолог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509-5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94178-135-5: 523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: 571215, 571216, 571217, 571218, 571219, 571220, 571221, 571222, 571223, 5712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848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0533"/>
    <w:pPr>
      <w:widowControl/>
      <w:bidi w:val="0"/>
      <w:spacing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qFormat/>
    <w:rsid w:val="00a20533"/>
    <w:pPr>
      <w:widowControl/>
      <w:bidi w:val="0"/>
      <w:spacing w:before="0" w:after="0"/>
      <w:jc w:val="left"/>
      <w:outlineLvl w:val="0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a20533"/>
    <w:rPr/>
  </w:style>
  <w:style w:type="character" w:styleId="InternetLink">
    <w:name w:val="Hyperlink"/>
    <w:basedOn w:val="DefaultParagraphFont"/>
    <w:rsid w:val="00d603f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a20533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 w:customStyle="1">
    <w:name w:val="Примечание"/>
    <w:basedOn w:val="Normal"/>
    <w:qFormat/>
    <w:rsid w:val="00a20533"/>
    <w:pPr>
      <w:ind w:firstLine="567"/>
    </w:pPr>
    <w:rPr>
      <w:i/>
      <w:sz w:val="22"/>
    </w:rPr>
  </w:style>
  <w:style w:type="paragraph" w:styleId="Footer">
    <w:name w:val="Footer"/>
    <w:basedOn w:val="Normal"/>
    <w:rsid w:val="00a20533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uiPriority w:val="39"/>
    <w:rsid w:val="00a20533"/>
    <w:pPr/>
    <w:rPr/>
  </w:style>
  <w:style w:type="paragraph" w:styleId="Style14" w:customStyle="1">
    <w:name w:val="Автор"/>
    <w:basedOn w:val="Normal"/>
    <w:qFormat/>
    <w:rsid w:val="00a20533"/>
    <w:pPr>
      <w:ind w:hanging="0"/>
    </w:pPr>
    <w:rPr>
      <w:b/>
    </w:rPr>
  </w:style>
  <w:style w:type="paragraph" w:styleId="Contents2">
    <w:name w:val="TOC 2"/>
    <w:basedOn w:val="Normal"/>
    <w:next w:val="Normal"/>
    <w:autoRedefine/>
    <w:semiHidden/>
    <w:rsid w:val="00a20533"/>
    <w:pPr>
      <w:ind w:left="240" w:firstLine="720"/>
    </w:pPr>
    <w:rPr/>
  </w:style>
  <w:style w:type="paragraph" w:styleId="Contents3">
    <w:name w:val="TOC 3"/>
    <w:basedOn w:val="Normal"/>
    <w:next w:val="Normal"/>
    <w:autoRedefine/>
    <w:semiHidden/>
    <w:rsid w:val="00a20533"/>
    <w:pPr>
      <w:ind w:left="480" w:firstLine="720"/>
    </w:pPr>
    <w:rPr/>
  </w:style>
  <w:style w:type="paragraph" w:styleId="Contents4">
    <w:name w:val="TOC 4"/>
    <w:basedOn w:val="Normal"/>
    <w:next w:val="Normal"/>
    <w:autoRedefine/>
    <w:semiHidden/>
    <w:rsid w:val="00a20533"/>
    <w:pPr>
      <w:ind w:left="720" w:firstLine="720"/>
    </w:pPr>
    <w:rPr/>
  </w:style>
  <w:style w:type="paragraph" w:styleId="Contents5">
    <w:name w:val="TOC 5"/>
    <w:basedOn w:val="Normal"/>
    <w:next w:val="Normal"/>
    <w:autoRedefine/>
    <w:semiHidden/>
    <w:rsid w:val="00a20533"/>
    <w:pPr>
      <w:ind w:left="960" w:firstLine="720"/>
    </w:pPr>
    <w:rPr/>
  </w:style>
  <w:style w:type="paragraph" w:styleId="Contents6">
    <w:name w:val="TOC 6"/>
    <w:basedOn w:val="Normal"/>
    <w:next w:val="Normal"/>
    <w:autoRedefine/>
    <w:semiHidden/>
    <w:rsid w:val="00a20533"/>
    <w:pPr>
      <w:ind w:left="1200" w:firstLine="720"/>
    </w:pPr>
    <w:rPr/>
  </w:style>
  <w:style w:type="paragraph" w:styleId="Contents7">
    <w:name w:val="TOC 7"/>
    <w:basedOn w:val="Normal"/>
    <w:next w:val="Normal"/>
    <w:autoRedefine/>
    <w:semiHidden/>
    <w:rsid w:val="00a20533"/>
    <w:pPr>
      <w:ind w:left="1440" w:firstLine="720"/>
    </w:pPr>
    <w:rPr/>
  </w:style>
  <w:style w:type="paragraph" w:styleId="Contents8">
    <w:name w:val="TOC 8"/>
    <w:basedOn w:val="Normal"/>
    <w:next w:val="Normal"/>
    <w:autoRedefine/>
    <w:semiHidden/>
    <w:rsid w:val="00a20533"/>
    <w:pPr>
      <w:ind w:left="1680" w:firstLine="720"/>
    </w:pPr>
    <w:rPr/>
  </w:style>
  <w:style w:type="paragraph" w:styleId="Contents9">
    <w:name w:val="TOC 9"/>
    <w:basedOn w:val="Normal"/>
    <w:next w:val="Normal"/>
    <w:autoRedefine/>
    <w:semiHidden/>
    <w:rsid w:val="00a20533"/>
    <w:pPr>
      <w:ind w:left="19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list</Template>
  <TotalTime>13</TotalTime>
  <Application>LibreOffice/7.4.7.2$Linux_X86_64 LibreOffice_project/40$Build-2</Application>
  <AppVersion>15.0000</AppVersion>
  <Pages>11</Pages>
  <Words>2192</Words>
  <Characters>12499</Characters>
  <CharactersWithSpaces>14662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4:24:00Z</dcterms:created>
  <dc:creator>DuhninaOV</dc:creator>
  <dc:description/>
  <dc:language>en-US</dc:language>
  <cp:lastModifiedBy>DuhninaOV</cp:lastModifiedBy>
  <dcterms:modified xsi:type="dcterms:W3CDTF">2019-08-23T05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