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университет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Стерлитамакский филиал</w:t>
      </w:r>
    </w:p>
    <w:p>
      <w:pPr>
        <w:pStyle w:val="Style14"/>
        <w:jc w:val="center"/>
        <w:rPr>
          <w:sz w:val="36"/>
          <w:szCs w:val="36"/>
        </w:rPr>
      </w:pPr>
      <w:r>
        <w:rPr>
          <w:sz w:val="28"/>
          <w:szCs w:val="28"/>
        </w:rPr>
        <w:t>Библиот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БЮЛЛЕТЕНЬ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ОВЫХ ПОСТУПЛ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2016 год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рлитамак 2016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В настоящий  «Бюллетень» включены книги, поступившие во все подразделения библиотеки СФ БашГУ в 2016 году.  «Бюллетень» составлен на основе записей электронного каталога. Записи сделаны в формате RUSMARC с использованием программы «Руслан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bookmarkStart w:id="0" w:name="_Toc6049975"/>
      <w:bookmarkStart w:id="1" w:name="_Toc6025460"/>
      <w:bookmarkStart w:id="2" w:name="_Toc5787071"/>
    </w:p>
    <w:p>
      <w:pPr>
        <w:pStyle w:val="Normal"/>
        <w:rPr>
          <w:sz w:val="28"/>
        </w:rPr>
      </w:pPr>
      <w:r>
        <w:rPr>
          <w:sz w:val="28"/>
        </w:rPr>
        <w:t>Материал расположен  в систематическом порядке по отраслям знания, внутри разделов – в алфавите авторов и заглавий.</w:t>
      </w:r>
      <w:bookmarkEnd w:id="0"/>
      <w:bookmarkEnd w:id="1"/>
      <w:bookmarkEnd w:id="2"/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bookmarkStart w:id="3" w:name="_Toc6049976"/>
      <w:bookmarkStart w:id="4" w:name="_Toc6025461"/>
      <w:bookmarkStart w:id="5" w:name="_Toc5787072"/>
      <w:bookmarkEnd w:id="3"/>
      <w:bookmarkEnd w:id="4"/>
      <w:bookmarkEnd w:id="5"/>
      <w:r>
        <w:br w:type="page"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Toc17363936"/>
      <w:r>
        <w:rPr>
          <w:sz w:val="24"/>
          <w:szCs w:val="24"/>
        </w:rPr>
        <w:t>Экономика. Экономические науки. (ББК 65)</w:t>
      </w:r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сильева, Людмила Серг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ализ хозяйственной деятельности: учеб. для студ. вузов экон. спец.. - М.: Кнорус, 2016. - 60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606Соответствует ФГОС 3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615-9: 805 р. 7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67, 570468, 570469, 57047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ньги, кредит, банки: учеб. для студ. экон. спец. - 14-е изд., стер.. - М.: Кнорус, 2015. - 448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47-448Соответствует ФГОС 3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169-7: 612 р. 0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47, 570448, 570449, 57045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91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сенко, Анатолий Григо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тикризисное управление: учеб. пособие для студ. вузов по спец. "Антикризисное управление" и др. - 3-е изд., стер.. - М.: Кнорус, 2016. - 502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56-458.-Прил.: с. 459-502Соответствует ФГОС 3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2861-2: 601 р. 8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42, 570443, 570444, 57044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сенко, Анатолий Григо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кроэкономика: учеб. пособие для студ. вузов экон. спец. (квалификация (степень) "бакалавр". - М.: КНОРУС, 2016. - 314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10-313Соответствует ФГОС 3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2141-5: 397 р. 7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87, 570488, 570489, 57049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ьяшенко, Владимир Владими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икроэкономика: учеб. для студ. вузов по направлению "Экономика" (квалификация "бакалавр"). - М.: КНОРУС, 2016. - 288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2466-9: 428 р. 4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97, 570498, 570499, 57050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канщиков, Сергей Геннад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кроэкономика: учеб. для студ. вузов по направлению "Экономика" (квалификация (степень)-бакалавр. - 3-е из., перераб. и доп.. - М.: КНОРУС, 2016. - 406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02-4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658-6: 540 р. 6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82, 570483, 570484, 57048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лексный экономический анализ хозяйственной деятельности: учеб. для студ. экон. спец.. - М.: Кнорус, 2016. - 427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25-4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618-0: 571 р. 2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61, 570462, 570463, 570464, 5704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лексный экономический анализ хозяйственной деятельности: учеб. пособие для студ. экон. спец. - 3-е изд., перераб. и доп.. - М.: Кнорус, 2016. - 705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695-701Прил.: с. 702-7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0730-3: 499 р. 8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57, 570458, 570459, 57046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ж, В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храна труда: учеб. пособие для обучения по охране труда руководителей и работников организаций всех форм собственности, системы проф. обучения, переподгот. и повышения квалификации. - М.: Кнорус, 2016. - 424 с.. - (ФГОС 3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21-423Прил.: с.414-4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188-8: 547 р. 3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76, 570377, 570378, 570379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3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91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глова, Наталья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тикризисное управление: учеб. пособие для студ. вузов по спец. "Антикризисное управление" и др. междисципл. спец. - 3-е изд., перераб. и доп.. - М.: Кнорус, 2016. - 395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ФГОС ВО 3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2449-2: 601 р. 8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52, 570453, 570454, 57045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ипсиц, Игорь Владими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икроэкономика. Макроэкономика. - М.: КНОРУС, 2016. - 608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ФГОС 3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441-4: 683 р. 4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521, 5705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70511   Липсиц, Игорь Владими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кономика: учеб. для студ. вузов, обучающихся по направлению"Экономика". - 3-е изд., стер.. - М.: КНОРУС, 2016. - 310 с.. - (Бакалавриат) (ФГОС3+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5128-3: 479 р.3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512, 570513, 570514, 57051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5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роэкономика. Теория и российская практика: учеб. для студ. экон. спец. - 6-е изд., стер.. - М.: КНОРУС, 2016. - 68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6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795-8: 907 р. 8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77, 570478, 570479, 57048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кроэкономика : практический подход (Managerial Economics): учеб. для студ. вузов экон. спец. - 8-е изд., стер.. - М.: КНОРУС, 2014. - 688 с.. - (Бакалавриат и Магистрату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95-летию Финансового ун-та при Правительстве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3788-1: 836 р. 4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91, 570392, 570393, 570394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3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кроэкономика. Макроэкономика: учеб. для студ. вузов экон. спец. степень "бакалавр. - М.: КНОРУС, 2016. - 382 с.. - (Бакалавриат) (ФГОС3+=ФГОС 3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81-382Министерство образования и науки Российской Федерации ФГАУ "Федеральный институт развития образования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2882-7: 601 р. 81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86, 570387, 570388, 570389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3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логи и налогообложение: учеб. для студ. по спец. "Финансы и кредит", "Бухг. учет, анализ и аудит". - 3-е изд., перераб.. - М.: Кнорус, 2016. - 493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454-456Соответствует ФГОС ВО нового поко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630-2: 662 р. 97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81, 570382, 570383, 570384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3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итина,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рпоративные финансы: учеб. пособие для студ. по спец. "Финансы и кредит". - 3-е изд., стер.. - М.: Кнорус, 2014. - 509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494-499соответствует ФГОС 3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3232-9: 499 р. 8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92, 570493, 570494, 57049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кина, Людмила Герги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кроэкономика: учеб. пособие для студ. вузов по спец. "Экономика и управление на предприятии (по отраслям)". - М.: КНОРУС, 2016. - 336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589-3: 500 р. 83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524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5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91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ицына, Оксан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аркетинг: учеб. пособие по направлению "Менеджмент". - 2-е изд., стер.. - М.: Кнорус, 2016. - 210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08-210Соответствует ФГОС 3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845-0: 397 р. 7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72, 570473, 570474, 57047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кономика: учеб. пособие для студ. вузов обучающихся по направлениям подгот. "Информатика и вычислительная техника", "Информационная безопасность". - М.: КНОРУС, 2016. - 236 с.. - (Бакалавриат) (ФГОС 3+)=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201-4: 479 р.3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507, 570508, 570509, 57051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Экономика предприятия: учеб. пособие для студ. по экон. спец. - 3-е изд., перераб. и доп.. - М.: Кнорус, 2015. - 243 с.. - (Учебное пособ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241-2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1144-7: 389 р. 95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502, 570503, 570504, 57050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5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нов, В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ньги, кредит, банки: учеб. пособие для студ. вузов по направлению подгот. 080100.62- "Экономика" (квалификация (степень) "бакалавр"). - М.: Кнорус, 2016. - 420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ФГОС ВО 3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5273-0: 869 р. 0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5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нов, Витал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еньги, кредит, банки: учеб. пособие для студ. вузов по направлению подгот. 080100.62-"Экономика" (квалификация (степень) "бакалавр"). - М.: Кнорус, 2014. - 420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ФГОС 3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3235-0: 869 р. 00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516, 570517, 570518, 5705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7" w:name="_Toc17363937"/>
      <w:r>
        <w:rPr>
          <w:b/>
          <w:sz w:val="24"/>
          <w:szCs w:val="24"/>
        </w:rPr>
        <w:t>Государство и право. Юридические науки. (ББК 67)</w:t>
      </w:r>
      <w:bookmarkEnd w:id="7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ория государства и права: учеб. для студ. вузов, обучающихся по спец. "Юриспруденция"/ А. В. Малько; . - 5-е изд., стер.. - Москва: Кнорус, 2016. - 400 с.. - (Бакалавриат) (ФГОС 3+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990-7: 547 р.36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69, 570370, 570371, 570372, 570373, 570374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3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8" w:name="_Toc17363938"/>
      <w:r>
        <w:rPr>
          <w:b/>
          <w:sz w:val="24"/>
          <w:szCs w:val="24"/>
        </w:rPr>
        <w:t>Математика. (УДК 51)</w:t>
      </w:r>
      <w:bookmarkEnd w:id="8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анасян, Левон Серге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еометрия : в 2 ч. Ч.1: учеб. пособие для студ. физ.-мат. фак. пед. ин-тов. - 2-е изд., стер.. - М.: Кнорус, 2015. - 39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391Указ.: с. 392-3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043-0: 479 р. 3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396, 570397, 570398, 570399, 570400, 570401, 570402, 570403, 570404, 570405, 570406, 570407, 570408, 570409, 570410, 570411, 570413, 570414, 570415, 570417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2 (ФМФ) Стр: 570395, 570412, 5704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анасян, Левон Серге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еометрия : в 2 ч. Ч.2: учеб. пособие для студ. физ.-мат. фак. пед. ин-тов. - 2-е изд., стер.. - М.: Кнорус, 2015. - 42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 417Указ.: с. 418-4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4044-7: 479 р. 38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19, 570420, 570421, 570422, 570423, 570424, 570425, 570427, 570428, 570429, 570431, 570432, 570433, 570434, 570435, 570436, 570437, 570438, 570439, 570440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2 (ФМФ) Стр: 570418, 570426, 570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bookmarkStart w:id="9" w:name="_Toc17363939"/>
      <w:r>
        <w:rPr>
          <w:b/>
          <w:sz w:val="24"/>
          <w:szCs w:val="24"/>
        </w:rPr>
        <w:t>Организация производства. Экономика предприятий. Организация и техника торговли. (УДК 658)</w:t>
      </w:r>
      <w:bookmarkEnd w:id="9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5.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итина,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рпоративные финансы: учеб. пособие для студ. по спец. "Финансы и кредит". - 3-е изд., стер.. - М.: Кнорус, 2014. - 509 с.. - (Бакалаври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гр.: с.494-499соответствует ФГОС 3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BN 978-5-406-03232-9: 499 р. 84 к.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Стр аб Стр: 570492, 570493, 570494, 570495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чз4 (экон) Стр: 5704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3021"/>
    <w:pPr>
      <w:widowControl/>
      <w:bidi w:val="0"/>
      <w:spacing w:before="0" w:after="0"/>
      <w:ind w:firstLine="72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qFormat/>
    <w:rsid w:val="00c33021"/>
    <w:pPr>
      <w:widowControl/>
      <w:bidi w:val="0"/>
      <w:spacing w:before="0" w:after="0"/>
      <w:jc w:val="left"/>
      <w:outlineLvl w:val="0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33021"/>
    <w:rPr/>
  </w:style>
  <w:style w:type="character" w:styleId="InternetLink">
    <w:name w:val="Hyperlink"/>
    <w:basedOn w:val="DefaultParagraphFont"/>
    <w:rsid w:val="00d603f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c3302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 w:customStyle="1">
    <w:name w:val="Примечание"/>
    <w:basedOn w:val="Normal"/>
    <w:qFormat/>
    <w:rsid w:val="00c33021"/>
    <w:pPr>
      <w:ind w:firstLine="567"/>
    </w:pPr>
    <w:rPr>
      <w:i/>
      <w:sz w:val="22"/>
    </w:rPr>
  </w:style>
  <w:style w:type="paragraph" w:styleId="Footer">
    <w:name w:val="Footer"/>
    <w:basedOn w:val="Normal"/>
    <w:rsid w:val="00c3302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autoRedefine/>
    <w:uiPriority w:val="39"/>
    <w:rsid w:val="00c33021"/>
    <w:pPr/>
    <w:rPr/>
  </w:style>
  <w:style w:type="paragraph" w:styleId="Style14" w:customStyle="1">
    <w:name w:val="Автор"/>
    <w:basedOn w:val="Normal"/>
    <w:qFormat/>
    <w:rsid w:val="00c33021"/>
    <w:pPr>
      <w:ind w:hanging="0"/>
    </w:pPr>
    <w:rPr>
      <w:b/>
    </w:rPr>
  </w:style>
  <w:style w:type="paragraph" w:styleId="Contents2">
    <w:name w:val="TOC 2"/>
    <w:basedOn w:val="Normal"/>
    <w:next w:val="Normal"/>
    <w:autoRedefine/>
    <w:semiHidden/>
    <w:rsid w:val="00c33021"/>
    <w:pPr>
      <w:ind w:left="240" w:firstLine="720"/>
    </w:pPr>
    <w:rPr/>
  </w:style>
  <w:style w:type="paragraph" w:styleId="Contents3">
    <w:name w:val="TOC 3"/>
    <w:basedOn w:val="Normal"/>
    <w:next w:val="Normal"/>
    <w:autoRedefine/>
    <w:semiHidden/>
    <w:rsid w:val="00c33021"/>
    <w:pPr>
      <w:ind w:left="480" w:firstLine="720"/>
    </w:pPr>
    <w:rPr/>
  </w:style>
  <w:style w:type="paragraph" w:styleId="Contents4">
    <w:name w:val="TOC 4"/>
    <w:basedOn w:val="Normal"/>
    <w:next w:val="Normal"/>
    <w:autoRedefine/>
    <w:semiHidden/>
    <w:rsid w:val="00c33021"/>
    <w:pPr>
      <w:ind w:left="720" w:firstLine="720"/>
    </w:pPr>
    <w:rPr/>
  </w:style>
  <w:style w:type="paragraph" w:styleId="Contents5">
    <w:name w:val="TOC 5"/>
    <w:basedOn w:val="Normal"/>
    <w:next w:val="Normal"/>
    <w:autoRedefine/>
    <w:semiHidden/>
    <w:rsid w:val="00c33021"/>
    <w:pPr>
      <w:ind w:left="960" w:firstLine="720"/>
    </w:pPr>
    <w:rPr/>
  </w:style>
  <w:style w:type="paragraph" w:styleId="Contents6">
    <w:name w:val="TOC 6"/>
    <w:basedOn w:val="Normal"/>
    <w:next w:val="Normal"/>
    <w:autoRedefine/>
    <w:semiHidden/>
    <w:rsid w:val="00c33021"/>
    <w:pPr>
      <w:ind w:left="1200" w:firstLine="720"/>
    </w:pPr>
    <w:rPr/>
  </w:style>
  <w:style w:type="paragraph" w:styleId="Contents7">
    <w:name w:val="TOC 7"/>
    <w:basedOn w:val="Normal"/>
    <w:next w:val="Normal"/>
    <w:autoRedefine/>
    <w:semiHidden/>
    <w:rsid w:val="00c33021"/>
    <w:pPr>
      <w:ind w:left="1440" w:firstLine="720"/>
    </w:pPr>
    <w:rPr/>
  </w:style>
  <w:style w:type="paragraph" w:styleId="Contents8">
    <w:name w:val="TOC 8"/>
    <w:basedOn w:val="Normal"/>
    <w:next w:val="Normal"/>
    <w:autoRedefine/>
    <w:semiHidden/>
    <w:rsid w:val="00c33021"/>
    <w:pPr>
      <w:ind w:left="1680" w:firstLine="720"/>
    </w:pPr>
    <w:rPr/>
  </w:style>
  <w:style w:type="paragraph" w:styleId="Contents9">
    <w:name w:val="TOC 9"/>
    <w:basedOn w:val="Normal"/>
    <w:next w:val="Normal"/>
    <w:autoRedefine/>
    <w:semiHidden/>
    <w:rsid w:val="00c33021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list</Template>
  <TotalTime>24</TotalTime>
  <Application>LibreOffice/7.4.7.2$Linux_X86_64 LibreOffice_project/40$Build-2</Application>
  <AppVersion>15.0000</AppVersion>
  <Pages>8</Pages>
  <Words>1417</Words>
  <Characters>8082</Characters>
  <CharactersWithSpaces>9481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4:58:00Z</dcterms:created>
  <dc:creator>DuhninaOV</dc:creator>
  <dc:description/>
  <dc:language>en-US</dc:language>
  <cp:lastModifiedBy>DuhninaOV</cp:lastModifiedBy>
  <dcterms:modified xsi:type="dcterms:W3CDTF">2019-08-22T06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