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шкирский государственны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рлитамакский фил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БЮЛЛЕТЕНЬ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НОВЫХ ПОСТУПЛ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 2016 год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рлитамак 2016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В настоящий  «Бюллетень» включены книги, поступившие во все подразделения библиотеки СФ БашГУ в 2016 году.  «Бюллетень» составлен на основе записей электронного каталога. Записи сделаны в формате RUSMARC с использованием программы «Руслан»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bookmarkStart w:id="0" w:name="_Toc6049975"/>
      <w:bookmarkStart w:id="1" w:name="_Toc6025460"/>
      <w:bookmarkStart w:id="2" w:name="_Toc5787071"/>
    </w:p>
    <w:p>
      <w:pPr>
        <w:pStyle w:val="Normal"/>
        <w:rPr>
          <w:sz w:val="28"/>
        </w:rPr>
      </w:pPr>
      <w:r>
        <w:rPr>
          <w:sz w:val="28"/>
        </w:rPr>
        <w:t>Материал расположен  в систематическом порядке по отраслям знания, внутри разделов – в алфавите авторов и заглавий.</w:t>
      </w:r>
      <w:bookmarkEnd w:id="0"/>
      <w:bookmarkEnd w:id="1"/>
      <w:bookmarkEnd w:id="2"/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bookmarkStart w:id="3" w:name="_Toc6049976"/>
      <w:bookmarkStart w:id="4" w:name="_Toc6025461"/>
      <w:bookmarkStart w:id="5" w:name="_Toc5787072"/>
      <w:bookmarkEnd w:id="3"/>
      <w:bookmarkEnd w:id="4"/>
      <w:bookmarkEnd w:id="5"/>
    </w:p>
    <w:p>
      <w:pPr>
        <w:pStyle w:val="Normal"/>
        <w:rPr/>
      </w:pPr>
      <w:r>
        <w:rPr/>
      </w:r>
      <w:r>
        <w:br w:type="page"/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6" w:name="_Toc17363988"/>
      <w:r>
        <w:rPr>
          <w:sz w:val="24"/>
          <w:szCs w:val="24"/>
        </w:rPr>
        <w:t>Языкознание. (ББК 81)</w:t>
      </w:r>
      <w:bookmarkEnd w:id="6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632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кадемический словарь башкирского языка = Башкорт теленен академик hyзлеге : в 10 т./ РАН, Уфим. науч. центр ИИЯЛИ; гл. ред. Ф.Г. Хисамитдинова и др., Б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VII:  П - С. - Уфа: Китап, 2015. - 871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295-06246-9: 1163р.40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0526, 570527, 570528, 570529, 570530, 570531, 570532, 570533, 570534, 570535, 570536, 570537, 570538, 570539, 570540, 570541, 570542, 570543, 570544, 570545, 570546, 570547, 570548, 570549, 5705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632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тлас татарских народных говоров/ АН РТ; ИЯЛиИ им. Г. Ибрагимова; Под ред. Д. Б. Рамазановой и др. - 2-е изд., доп. и перераб.. - Казань: ИИЯЛИ РТ, 2015. - 630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мент. к карт.: с.588-6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87-5-93091-190-9: 245 р. 86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4538, 574539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4540, 574541, 5745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632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рия татарского литературного языка (XIII - начало XX века)/ И. Б. Баширова [и др.]. - Казань: ИИЯЛИ РТ, 2015. - (На тат. яз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1:  Фонетика. Графика. Письменные традиции, норма и вариативность: / ИИЯЛИ РТ, Ин-т языка и литературы им. Г. Ибрагимова; Под ред. Ф. М. Хисамовой и др., 2015. - 694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3091-188-6: 205 р. 46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4528, 574529, 574530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4531, 5745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632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ексикология татарского языка : в 3 т./ М. З. Закиев [и др.]. - Казань: ИИЯЛИ РТ, 2015. - (На тат. яз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1: / ИИЯЛИ РТ, Ин-т языка и литературы им. Г. Ибрагимова; Под ред. Г. Р. Галиуллиной, 2015. - 351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3091-193-0: 318 р. 65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4523, 574524, 574525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4526, 5745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632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итова, И. 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ловообразовательный словарь татарского языка : лексика тематической группы "человек"/ И. И. Сабитова; АН РТ; ИЯЛиИ им. Г. Ибрагимова; Под ред. Ф. А. Ганиева и др.. - Казань: ИИЯЛИ РТ, 2015. - 159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3091-172-5: 62 р. 83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4543, 574544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4545, 574546, 5745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632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атарская грамматика : в 3 т.. - Казань: ИИЯЛИ РТ, 2015. - (На тат. яз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1: / ИИЯЛИ РТ, Ин-т языка и литературы им. Г. Ибрагимова; Под ред. Ф. М. Хисамова и др. - 2-е изд., доп., 2015. - 510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3091-192-3: 627 р. 64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4533, 574534, 574535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4536, 5745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632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ковый словарь татарского языка/ Р. Р. Абдуллина [и др.]. - Казань: ИИЯЛИ РТ, 2015. - (На тат. яз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1:  А - Б: / ИИЯЛИ РТ, Ин-т языка и литературы им. Г. Ибрагимова; Под ред. Ф. Ф. Гаффаровой и др., 2015. - 710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3091-189-3: 692 р. 72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4518, 574519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4520, 574521, 574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84cd5"/>
    <w:pPr>
      <w:widowControl/>
      <w:bidi w:val="0"/>
      <w:spacing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qFormat/>
    <w:rsid w:val="00b84cd5"/>
    <w:pPr>
      <w:widowControl/>
      <w:bidi w:val="0"/>
      <w:spacing w:before="0" w:after="0"/>
      <w:jc w:val="left"/>
      <w:outlineLvl w:val="0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b84cd5"/>
    <w:rPr/>
  </w:style>
  <w:style w:type="character" w:styleId="InternetLink">
    <w:name w:val="Hyperlink"/>
    <w:basedOn w:val="DefaultParagraphFont"/>
    <w:rsid w:val="00d603f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84cd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 w:customStyle="1">
    <w:name w:val="Примечание"/>
    <w:basedOn w:val="Normal"/>
    <w:qFormat/>
    <w:rsid w:val="00b84cd5"/>
    <w:pPr>
      <w:ind w:firstLine="567"/>
    </w:pPr>
    <w:rPr>
      <w:i/>
      <w:sz w:val="22"/>
    </w:rPr>
  </w:style>
  <w:style w:type="paragraph" w:styleId="Footer">
    <w:name w:val="Footer"/>
    <w:basedOn w:val="Normal"/>
    <w:rsid w:val="00b84cd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autoRedefine/>
    <w:uiPriority w:val="39"/>
    <w:rsid w:val="00b84cd5"/>
    <w:pPr/>
    <w:rPr/>
  </w:style>
  <w:style w:type="paragraph" w:styleId="Style14" w:customStyle="1">
    <w:name w:val="Автор"/>
    <w:basedOn w:val="Normal"/>
    <w:qFormat/>
    <w:rsid w:val="00b84cd5"/>
    <w:pPr>
      <w:ind w:hanging="0"/>
    </w:pPr>
    <w:rPr>
      <w:b/>
    </w:rPr>
  </w:style>
  <w:style w:type="paragraph" w:styleId="Contents2">
    <w:name w:val="TOC 2"/>
    <w:basedOn w:val="Normal"/>
    <w:next w:val="Normal"/>
    <w:autoRedefine/>
    <w:semiHidden/>
    <w:rsid w:val="00b84cd5"/>
    <w:pPr>
      <w:ind w:left="240" w:firstLine="720"/>
    </w:pPr>
    <w:rPr/>
  </w:style>
  <w:style w:type="paragraph" w:styleId="Contents3">
    <w:name w:val="TOC 3"/>
    <w:basedOn w:val="Normal"/>
    <w:next w:val="Normal"/>
    <w:autoRedefine/>
    <w:semiHidden/>
    <w:rsid w:val="00b84cd5"/>
    <w:pPr>
      <w:ind w:left="480" w:firstLine="720"/>
    </w:pPr>
    <w:rPr/>
  </w:style>
  <w:style w:type="paragraph" w:styleId="Contents4">
    <w:name w:val="TOC 4"/>
    <w:basedOn w:val="Normal"/>
    <w:next w:val="Normal"/>
    <w:autoRedefine/>
    <w:semiHidden/>
    <w:rsid w:val="00b84cd5"/>
    <w:pPr>
      <w:ind w:left="720" w:firstLine="720"/>
    </w:pPr>
    <w:rPr/>
  </w:style>
  <w:style w:type="paragraph" w:styleId="Contents5">
    <w:name w:val="TOC 5"/>
    <w:basedOn w:val="Normal"/>
    <w:next w:val="Normal"/>
    <w:autoRedefine/>
    <w:semiHidden/>
    <w:rsid w:val="00b84cd5"/>
    <w:pPr>
      <w:ind w:left="960" w:firstLine="720"/>
    </w:pPr>
    <w:rPr/>
  </w:style>
  <w:style w:type="paragraph" w:styleId="Contents6">
    <w:name w:val="TOC 6"/>
    <w:basedOn w:val="Normal"/>
    <w:next w:val="Normal"/>
    <w:autoRedefine/>
    <w:semiHidden/>
    <w:rsid w:val="00b84cd5"/>
    <w:pPr>
      <w:ind w:left="1200" w:firstLine="720"/>
    </w:pPr>
    <w:rPr/>
  </w:style>
  <w:style w:type="paragraph" w:styleId="Contents7">
    <w:name w:val="TOC 7"/>
    <w:basedOn w:val="Normal"/>
    <w:next w:val="Normal"/>
    <w:autoRedefine/>
    <w:semiHidden/>
    <w:rsid w:val="00b84cd5"/>
    <w:pPr>
      <w:ind w:left="1440" w:firstLine="720"/>
    </w:pPr>
    <w:rPr/>
  </w:style>
  <w:style w:type="paragraph" w:styleId="Contents8">
    <w:name w:val="TOC 8"/>
    <w:basedOn w:val="Normal"/>
    <w:next w:val="Normal"/>
    <w:autoRedefine/>
    <w:semiHidden/>
    <w:rsid w:val="00b84cd5"/>
    <w:pPr>
      <w:ind w:left="1680" w:firstLine="720"/>
    </w:pPr>
    <w:rPr/>
  </w:style>
  <w:style w:type="paragraph" w:styleId="Contents9">
    <w:name w:val="TOC 9"/>
    <w:basedOn w:val="Normal"/>
    <w:next w:val="Normal"/>
    <w:autoRedefine/>
    <w:semiHidden/>
    <w:rsid w:val="00b84cd5"/>
    <w:pPr>
      <w:ind w:left="192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list</Template>
  <TotalTime>16</TotalTime>
  <Application>LibreOffice/7.4.7.2$Linux_X86_64 LibreOffice_project/40$Build-2</Application>
  <AppVersion>15.0000</AppVersion>
  <Pages>4</Pages>
  <Words>448</Words>
  <Characters>2557</Characters>
  <CharactersWithSpaces>300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4:59:00Z</dcterms:created>
  <dc:creator>DuhninaOV</dc:creator>
  <dc:description/>
  <dc:language>en-US</dc:language>
  <cp:lastModifiedBy>DuhninaOV</cp:lastModifiedBy>
  <dcterms:modified xsi:type="dcterms:W3CDTF">2019-08-22T07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