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ий филиа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Style1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ОВЫХ ПОСТУПЛ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6 го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6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тоящий  «Бюллетень» включены книги, поступившие во все подразделения библиотеки СФ БашГУ 2016 году. 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bookmarkStart w:id="0" w:name="_Toc6049975"/>
      <w:bookmarkStart w:id="1" w:name="_Toc6025460"/>
      <w:bookmarkStart w:id="2" w:name="_Toc5787071"/>
    </w:p>
    <w:p>
      <w:pPr>
        <w:pStyle w:val="Normal"/>
        <w:jc w:val="both"/>
        <w:rPr>
          <w:sz w:val="28"/>
        </w:rPr>
      </w:pPr>
      <w:r>
        <w:rPr>
          <w:sz w:val="28"/>
        </w:rPr>
        <w:t>Материал расположен  в систематическом порядке по отраслям знания, внутри разделов – в алфавите авторов и заглавий.</w:t>
      </w:r>
      <w:bookmarkEnd w:id="0"/>
      <w:bookmarkEnd w:id="1"/>
      <w:bookmarkEnd w:id="2"/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bookmarkStart w:id="3" w:name="_Toc6049976"/>
      <w:bookmarkStart w:id="4" w:name="_Toc6025461"/>
      <w:bookmarkStart w:id="5" w:name="_Toc5787072"/>
      <w:bookmarkEnd w:id="3"/>
      <w:bookmarkEnd w:id="4"/>
      <w:bookmarkEnd w:id="5"/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Toc17363657"/>
      <w:r>
        <w:rPr>
          <w:sz w:val="24"/>
          <w:szCs w:val="24"/>
        </w:rPr>
        <w:t>Языкознание. (ББК 81)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нциклопедический словарь-справочник. Выразительные средства русского языка и речевые ошибки и недочеты. - 4-е изд., стер.. - Москва: ФЛИНТА; Наука, 2016. - 47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ое загл.: Выразительные средства русского языка и речевые ошибки и недочеты : энциклопедический словарь-справочникУказ.: с.476-4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89349-502-7: 517 р. 5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БО Стр: 570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Этимологический словарь современного русского языка : в 2 т.: Т. 1 : А - Н. - М.: Флинта: Наука, 2010. - 582 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исл.: с. 3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0818-7: 46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БО Стр: 5703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тимологический словарь современного русского языка : в 2 т.: Т. 2 :  Н - Я. - М.: Флинта: Наука, 2010. - 57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0819-4: 46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БО Стр: 5703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елкин, Михаил Викто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тимологический словарь русского языка в табличной форме. - Москва: Флинта, 2011. - 78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7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060-9: 46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БО Стр: 5703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янова, Людмил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Термин как единица логоса: монография. - 3-е изд., стер.. - Москва: ФЛИНТА: Наука, 2013. - 218 С.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133-0: 287 р.5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29, 570330, 570331, 570332, 570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серс, Оксана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чевое воздействие: учебное пособие. - 3-е изд., перераб.. - Москва: Флинта: Наука, 2013. - 24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11-218прил.: с. 219-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0766-1: 23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50, 570351, 5703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омаров, Виталий Григо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ссуждение о формах текста в общении: учеб. пособие. - Москва: Флинта; Наука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817-9: 143 р. 7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285, 570286, 570287, 570288, 5702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юрова, Мария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ультура научной речи: текст и его редактирование: учебное пособие. - 4-е изд., стер.. - М.: Флинта: Наука, 2016. - 27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64-267прил. с. 268-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0279-6: 287 р. 5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57, 570358, 5703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бедева, Людмил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Устойчивые сравнения русского языка: тематический словарь. - 2-е изд., стер. - Москва: ФЛИНТА: Наука, 2015. - 314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яз.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239-9: 287 р. 5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ыкова, Надежд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языкознания в текстах и лицах: учебное пособие. - . - Москва: ФЛИНТА: наука, 2010. - 18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85Обяз.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0920-7: 172 р. 5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14, 570315, 570316, 570317, 5703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ина, Светлана Андр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илософия языка: учеб. пособие. - Москва: ФЛИНТА; Наука, 2014. - 37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50-3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787-5: 345 р. 0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60, 570361, 5703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кст и дискурс: учебное пособие для магистрантов. - Москва: ФЛИНТА: Наука, 2012. - 23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040-1: 207 р. 0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19, 570320, 570321, 570322, 5703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7" w:name="_Toc17363658"/>
      <w:r>
        <w:rPr>
          <w:b/>
          <w:sz w:val="24"/>
          <w:szCs w:val="24"/>
        </w:rPr>
        <w:t>Фольклор. Фольклористика. (ББК 82)</w:t>
      </w:r>
      <w:bookmarkEnd w:id="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Не по замышлению Бояню" : разгадка "темных мест" поэмы "Слово о полку Игореве" и анализ соответствующих им событий XII века: . - . - М.: ФЛИНТА: Наука, 2013. - 14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638-0: 143 р. 7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63, 570364, 570365, 570366, 5703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8" w:name="_Toc17363659"/>
      <w:r>
        <w:rPr>
          <w:b/>
          <w:sz w:val="24"/>
          <w:szCs w:val="24"/>
        </w:rPr>
        <w:t>Литературоведение. (ББК 83)</w:t>
      </w:r>
      <w:bookmarkEnd w:id="8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ньковская, Татьяна Еким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Научные напрвления и школы в российской методике преподавания литературы XVIII -  начала XXI века: монография. - Москва: ФЛИНТА: Наука, 2015. - 355 с.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2107-0: 345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289, 570290, 570291, 570292, 5702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дина, Наталья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нцепты, универсалии, стереотипы в сфере литературоведения/ Н.В. Володина ГОУ ВПО "Череповецкий государственный университет". - Москва: ФЛИНТА: Наука, 2016. - 24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манитарный инстит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9765-0998-6: 287 р. 50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299, 570300, 570301, 570302, 5703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ьденберг, Аркадий Хаим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рхетипы в поэтике Н. В. Гоголя: монография. - Москва: ФЛИНТА: Наука, 2014. - 22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.: с.1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328-0: 345 р. 0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24, 570325, 570326, 570327, 5703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-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нченко, Виктор Геог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Литература и методы ее изучения. Системно-синергетический подход: учебное пособие. - Москва: ФЛИНТА: Наука, 2011. - 274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0907-8: 258 р. 7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04, 570305, 570306, 570307, 5703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зубовская, Галина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эзия А. Фета и мифология: учеб. пособие. - 4-е изд., стер.. - Москва: Флинта; Наука, 2016. - 31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65-3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430-0: 287 р. 5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54, 570355, 570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скутникова, Мария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усское литературоведение XVIII-XIX веков: Истоки. Развитие. Формирование методологий: учебное пособие. - Москва: Флинта: Наука, 2009. - 35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50-3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0723-4: 23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09, 570310, 570311, 570312, 570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яслов, Николай Владими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"Не по замышлению Бояню" : разгадка "темных мест" поэмы "Слово о полку Игореве" и анализ соответствующих им событий XII века: . - . - М.: ФЛИНТА: Наука, 2013. - 14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638-0: 143 р. 7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63, 570364, 570365, 570366, 5703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кст и дискурс: учебное пособие для магистрантов. - Москва: ФЛИНТА: Наука, 2012. - 23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040-1: 207 р. 0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19, 570320, 570321, 570322, 5703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Теория литературы. История русского и зарубежного литературоведения: Хрестоматия : учеб. пособие для студ. вузов по спец. 050301-рус. яз. и лит/ Хрящева. - Москва: ФЛИНТА: Наука, 2011. - 454 С.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0960-3: 316 р. 2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294, 570295, 570296, 570297, 5702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нушкевич, Александр Серг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русской литературы первой трети XIX века: учебное пособие. - 2-е изд., стереотип.. - Москва: Флинта: Наука, 2015. - 74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92-696. - синхронистические табл. с.716-7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765-1508-6: 575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34, 570335, 570336, 570337, 570338, 570339, 570340, 570341, 570342, 570343</w:t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2c09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6d2c09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d2c09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d2c0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6d2c09"/>
    <w:pPr>
      <w:ind w:firstLine="567"/>
    </w:pPr>
    <w:rPr>
      <w:i/>
      <w:sz w:val="22"/>
    </w:rPr>
  </w:style>
  <w:style w:type="paragraph" w:styleId="Footer">
    <w:name w:val="Footer"/>
    <w:basedOn w:val="Normal"/>
    <w:rsid w:val="006d2c0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6d2c09"/>
    <w:pPr/>
    <w:rPr/>
  </w:style>
  <w:style w:type="paragraph" w:styleId="Style14" w:customStyle="1">
    <w:name w:val="Автор"/>
    <w:basedOn w:val="Normal"/>
    <w:qFormat/>
    <w:rsid w:val="006d2c09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6d2c09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6d2c09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6d2c09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6d2c09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6d2c09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6d2c09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6d2c09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6d2c09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7</TotalTime>
  <Application>LibreOffice/7.4.7.2$Linux_X86_64 LibreOffice_project/40$Build-2</Application>
  <AppVersion>15.0000</AppVersion>
  <Pages>1</Pages>
  <Words>975</Words>
  <Characters>5562</Characters>
  <CharactersWithSpaces>6524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4:53:00Z</dcterms:created>
  <dc:creator>DuhninaOV</dc:creator>
  <dc:description/>
  <dc:language>en-US</dc:language>
  <cp:lastModifiedBy>DuhninaOV</cp:lastModifiedBy>
  <dcterms:modified xsi:type="dcterms:W3CDTF">2019-08-26T06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